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674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336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06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262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262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077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082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017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293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351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04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50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732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45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740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66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887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