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6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672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037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12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7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47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37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0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37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73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86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96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18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45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27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