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5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0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97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422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68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52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20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56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68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70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4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394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93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