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149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2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36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90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96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83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18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907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521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86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508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704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134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120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