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84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0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45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25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35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21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99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91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144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24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23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42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89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38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90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