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3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17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81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24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27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2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8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7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08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41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18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6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55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