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59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55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41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90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85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38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44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0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36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2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23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3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205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56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912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2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