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586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915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044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401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19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468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983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307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38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896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825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013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295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503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346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