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7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027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029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7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2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02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438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4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37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320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5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5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909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