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346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10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152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515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28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31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26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79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544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34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08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3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367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03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44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766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256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