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94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001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2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12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97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524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35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19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09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306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470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98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49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368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24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