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540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682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837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511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05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922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487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770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819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845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083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934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294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