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49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47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73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19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2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8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79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71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0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2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3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13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7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1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3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07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