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31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62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53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15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60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7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60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95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56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30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6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10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71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930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93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