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645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106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400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204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586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959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620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756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618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338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496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258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028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