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75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590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92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23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312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24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70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00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900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430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49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228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445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587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21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580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380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