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154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573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941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263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161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624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268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641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051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320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782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980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617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619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11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