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81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63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83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11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115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994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29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130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170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056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602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0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5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