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1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27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5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66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6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2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81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4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55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5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25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72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5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6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28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74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19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