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786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025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37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330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776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428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573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25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990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898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291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423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367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808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457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