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609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63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651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63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912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9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82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696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413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881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46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041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126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