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5256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044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124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877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38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140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505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601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593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448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662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344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655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122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493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624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840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