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846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727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57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449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79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381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7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32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336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701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526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174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37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21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848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