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49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845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87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77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39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7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59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934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330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80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30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573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136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