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77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227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51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71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55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68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9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88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50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86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6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7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40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35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85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662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88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