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4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77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2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075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5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24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788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7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87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39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08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52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93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60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50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