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880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890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83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674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61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23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94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078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643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030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5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94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891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