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32795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06812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87661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34100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06808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84209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63165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73062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17131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26449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87656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82011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07207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11114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54314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45235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55070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