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682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617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086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748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601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712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952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097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658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499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193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836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84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389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144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