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1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1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28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075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62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24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57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33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21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919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1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8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65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