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17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79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79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73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71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71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4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48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1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567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49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40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545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24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5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05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733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