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006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899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863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746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842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040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133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027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046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768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782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868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606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839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688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