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0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048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523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162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1457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697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556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869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071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524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527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782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218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