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691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894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793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447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955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291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577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327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43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778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756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005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487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991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255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118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1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