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65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482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87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23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0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901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15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664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149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62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45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143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121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439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77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