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516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544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040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224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864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172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236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957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343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7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811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815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376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