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08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047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0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88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353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251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994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44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53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48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06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04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626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9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926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57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86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