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5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3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21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479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76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08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695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681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9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191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5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75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32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90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4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