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6377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5344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2633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3228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2347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9540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1840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4211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7144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9592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525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320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69403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