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986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938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4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420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642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57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882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46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99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34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67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9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345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79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291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765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701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