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23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481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894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866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492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65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48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000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566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11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70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429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406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78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39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