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2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459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28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38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61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954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842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030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998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908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64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539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690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