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9154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10753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16898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75250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5086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8105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72543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37071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80196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7557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33773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59784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72090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80211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2098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6006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00824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