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70768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98124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62750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08514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73890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77570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94612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10631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16619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46530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53979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69564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09149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64920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53609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