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2312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65948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32664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68508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4349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0089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92602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74062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16934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7702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372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7789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63233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