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77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4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93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055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1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61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15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44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58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17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5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7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0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130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292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77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28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