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01110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32186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27681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9754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42277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23795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4645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76922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54886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05986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8967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68570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92286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20196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61739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