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255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303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886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13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869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297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302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107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988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23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411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36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177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