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444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269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801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05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307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20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265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2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579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350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653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90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92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691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57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797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572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