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518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50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20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49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754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493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712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739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42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778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630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40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654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47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8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